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249"/>
      </w:tblGrid>
      <w:tr>
        <w:trPr>
          <w:trHeight w:val="587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0"/>
              <w:jc w:val="distribut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Group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le Number: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en-US" w:eastAsia="zh-CN"/>
              </w:rPr>
              <w:t>团组受理号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0"/>
              <w:jc w:val="distribu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cy Name: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en-US" w:eastAsia="zh-CN"/>
              </w:rPr>
              <w:t>旅行社名称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0"/>
              <w:jc w:val="distribu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ncy Index Code: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eastAsia="zh-CN"/>
              </w:rPr>
              <w:t>旅行社代码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0"/>
              <w:jc w:val="distribu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Number of Applicants: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eastAsia="zh-CN"/>
              </w:rPr>
              <w:t>申请人数量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187" w:hRule="atLeast"/>
        </w:trPr>
        <w:tc>
          <w:tcPr>
            <w:tcW w:w="847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8472" w:type="dxa"/>
            <w:gridSpan w:val="2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 declare that I have appointed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_____(Agent name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 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Agency Name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to communicate on my behalf regarding my ADS visa application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eastAsia="zh-CN"/>
              </w:rPr>
              <w:t>本人授权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________________________[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eastAsia="zh-CN"/>
              </w:rPr>
              <w:t>签证代办员姓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]   ________________________________________  [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eastAsia="zh-CN"/>
              </w:rPr>
              <w:t>旅行社全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]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eastAsia="zh-CN"/>
              </w:rPr>
              <w:t>全权处理有关本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ADS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eastAsia="zh-CN"/>
              </w:rPr>
              <w:t>签证申请的所有相关事宜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20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N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Full Name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Passport No.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eastAsia="zh-CN"/>
              </w:rPr>
              <w:t>护照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Signature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eastAsia="zh-CN"/>
              </w:rPr>
              <w:t>签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7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88"/>
      </w:tblGrid>
      <w:tr>
        <w:trPr/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Application Checked and Prepared by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eastAsia="zh-CN"/>
              </w:rPr>
              <w:t>材料审核人员信息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Full Name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Contact Number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eastAsia="zh-CN"/>
              </w:rPr>
              <w:t>联系电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6530</wp:posOffset>
              </wp:positionH>
              <wp:positionV relativeFrom="paragraph">
                <wp:posOffset>-248285</wp:posOffset>
              </wp:positionV>
              <wp:extent cx="4082415" cy="99949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2400" cy="99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2"/>
                              <w:b/>
                              <w:szCs w:val="42"/>
                              <w:bCs/>
                              <w:rFonts w:ascii="Calibri" w:hAnsi="Calibri" w:eastAsia="宋体;SimSun" w:cs="Calibri"/>
                              <w:color w:val="auto"/>
                              <w:lang w:val="en-AU" w:bidi="ar-SA"/>
                            </w:rPr>
                            <w:t>APPROVED DESTINATION STATUS (ADS) CLIENT CONSENT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-13.9pt;margin-top:-19.55pt;width:321.4pt;height:78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42"/>
                        <w:b/>
                        <w:szCs w:val="42"/>
                        <w:bCs/>
                        <w:rFonts w:ascii="Calibri" w:hAnsi="Calibri" w:eastAsia="宋体;SimSun" w:cs="Calibri"/>
                        <w:color w:val="auto"/>
                        <w:lang w:val="en-AU" w:bidi="ar-SA"/>
                      </w:rPr>
                      <w:t>APPROVED DESTINATION STATUS (ADS) CLIENT CONSENT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</w:p>
  <w:p>
    <w:pPr>
      <w:pStyle w:val="Header"/>
      <w:rPr>
        <w:rFonts w:cs="Times New Roman"/>
      </w:rPr>
    </w:pPr>
    <w:r>
      <w:rPr>
        <w:rFonts w:cs="Times New Roman"/>
      </w:rPr>
    </w:r>
  </w:p>
  <w:p>
    <w:pPr>
      <w:pStyle w:val="Header"/>
      <w:rPr>
        <w:rFonts w:cs="Times New Roman"/>
      </w:rPr>
    </w:pPr>
    <w:r>
      <w:rPr>
        <w:rFonts w:cs="Times New Roman"/>
      </w:rPr>
    </w:r>
  </w:p>
  <w:p>
    <w:pPr>
      <w:pStyle w:val="Header"/>
      <w:rPr>
        <w:rFonts w:cs="Times New Roman"/>
        <w:lang w:eastAsia="zh-CN"/>
      </w:rPr>
    </w:pPr>
    <w:r>
      <w:rPr>
        <w:rFonts w:cs="Times New Roman"/>
        <w:lang w:eastAsia="zh-CN"/>
      </w:rPr>
    </w:r>
  </w:p>
  <w:p>
    <w:pPr>
      <w:pStyle w:val="Header"/>
      <w:rPr>
        <w:rFonts w:cs="Times New Roman"/>
        <w:lang w:eastAsia="zh-CN"/>
      </w:rPr>
    </w:pPr>
    <w:r>
      <w:rPr>
        <w:rFonts w:cs="Times New Roman"/>
        <w:lang w:eastAsia="zh-CN"/>
      </w:rPr>
    </w:r>
  </w:p>
  <w:p>
    <w:pPr>
      <w:pStyle w:val="Header"/>
      <w:rPr>
        <w:rFonts w:cs="Times New Roman"/>
        <w:lang w:eastAsia="zh-CN"/>
      </w:rPr>
    </w:pPr>
    <w:r>
      <w:rPr>
        <w:rFonts w:cs="Times New Roman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AU" w:bidi="ar-SA" w:eastAsia="zh-CN"/>
    </w:rPr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CharChar4">
    <w:name w:val=" Char Char4"/>
    <w:basedOn w:val="Style14"/>
    <w:qFormat/>
    <w:rPr>
      <w:rFonts w:eastAsia="Times New Roman"/>
      <w:color w:val="000000"/>
      <w:sz w:val="22"/>
      <w:szCs w:val="22"/>
      <w:lang w:val="en-US"/>
    </w:rPr>
  </w:style>
  <w:style w:type="character" w:styleId="CharChar3">
    <w:name w:val=" Char Char3"/>
    <w:basedOn w:val="Style14"/>
    <w:qFormat/>
    <w:rPr>
      <w:rFonts w:eastAsia="Times New Roman"/>
      <w:color w:val="000000"/>
      <w:sz w:val="22"/>
      <w:szCs w:val="22"/>
      <w:lang w:val="en-US"/>
    </w:rPr>
  </w:style>
  <w:style w:type="character" w:styleId="CharChar2">
    <w:name w:val=" Char Char2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Style15">
    <w:name w:val="批注引用"/>
    <w:basedOn w:val="Style14"/>
    <w:qFormat/>
    <w:rPr>
      <w:sz w:val="16"/>
      <w:szCs w:val="16"/>
    </w:rPr>
  </w:style>
  <w:style w:type="character" w:styleId="CharChar1">
    <w:name w:val=" Char Char1"/>
    <w:basedOn w:val="Style14"/>
    <w:qFormat/>
    <w:rPr>
      <w:rFonts w:eastAsia="Times New Roman"/>
      <w:color w:val="000000"/>
      <w:sz w:val="20"/>
      <w:szCs w:val="20"/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批注文字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31:00Z</dcterms:created>
  <dc:creator>sazhati</dc:creator>
  <dc:description/>
  <cp:keywords/>
  <dc:language>en-US</dc:language>
  <cp:lastModifiedBy>萝卜家园</cp:lastModifiedBy>
  <cp:lastPrinted>2013-04-19T14:40:00Z</cp:lastPrinted>
  <dcterms:modified xsi:type="dcterms:W3CDTF">2013-05-31T04:08:00Z</dcterms:modified>
  <cp:revision>32</cp:revision>
  <dc:subject/>
  <dc:title>Group File Number:</dc:title>
</cp:coreProperties>
</file>